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6"/>
        <w:gridCol w:w="3260"/>
        <w:gridCol w:w="425"/>
      </w:tblGrid>
      <w:tr>
        <w:trPr>
          <w:trHeight w:val="1620" w:hRule="atLeast"/>
        </w:trPr>
        <w:tc>
          <w:tcPr>
            <w:tcW w:w="107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lang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PSIHOPEDAGOGIE SPECIAL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Ă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7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</w:tr>
      <w:tr>
        <w:trPr>
          <w:trHeight w:val="1380" w:hRule="atLeast"/>
        </w:trPr>
        <w:tc>
          <w:tcPr>
            <w:tcW w:w="107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LISTA FINALĂ A CANDIDAŢILOR DECLARAŢI ADMIŞI </w:t>
              <w:br/>
              <w:t xml:space="preserve">LA SPECIALIZAREA PSIHOPEDAGOGIE SPECIALĂ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32"/>
                <w:szCs w:val="32"/>
                <w:lang w:val="en-US" w:eastAsia="en-US"/>
              </w:rPr>
              <w:t>SESIUNEA IULIE+SEPTEMBRIE 2017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Tip loc ob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ţinu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VAN L. N. ROBERTA-ANTON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9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ĂILEŞTEANU C. ROBERTA MIHA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J M. GH. CRISTINA-EVELINE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 L. BIANCA-IZAB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A V. IOA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RBURA C. C. MARIA-CODRUŢ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ZATU Ş. DANA-MIHA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4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INA C. VANESA-GEORGIA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GUREANU C. DANIELA (PLEŞA)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A. I. PATRICI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ĂDĂI M. D. ANDREEA-DANIE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RDEA L. N. ROBERT-CĂLIN-NICOL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RGA Z. T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GA P. P. MARIA-LAR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DEAN I. D. COSMINA-IO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U A. T. VALENTINA-FLOREN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 GH. MIRI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ŢĂ C. ALEXANDRA -LAR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ESCU G. VIOLETA-RA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LINGHERU I. TEODORA-SIM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ĂFTOIU V. CONSTANŢA-DANIELA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4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ICU C. CRIST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BĂUCEANU M. D. DANA-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ţ. candida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ĂGHIEA AL. DO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ÎRVUŢ I. CLAU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 V. VLAD-EMANU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ĂDOI F. DO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A-LEGMAN P. EL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ARU F. CĂTĂLINA-GEORG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CIU P. RAHELA-ZĂRICU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AGOŞ S. I. ALEXANDRA-IO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NCĂ H. MARIA-ALEXAN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N P. PATRISIA-OT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COLIN P. Ş. ANA-MARIA-LAVI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A D. A. MĂDĂLINA-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KOVIC VALEN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 bursă-SERBI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n pregătitor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PRE</w:t>
      </w:r>
      <w:r>
        <w:rPr>
          <w:sz w:val="20"/>
          <w:szCs w:val="20"/>
        </w:rPr>
        <w:t>ŞEDINTE COMISIE ADMITE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C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.Univ.Dr. Mariana CRAŞOVAN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8:00Z</dcterms:created>
  <dc:creator>raduta</dc:creator>
  <dc:description/>
  <cp:keywords/>
  <dc:language>en-US</dc:language>
  <cp:lastModifiedBy>Andra</cp:lastModifiedBy>
  <cp:lastPrinted>2017-07-31T08:20:00Z</cp:lastPrinted>
  <dcterms:modified xsi:type="dcterms:W3CDTF">2017-09-21T10:10:00Z</dcterms:modified>
  <cp:revision>5</cp:revision>
  <dc:subject/>
  <dc:title>Nr</dc:title>
</cp:coreProperties>
</file>